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2081209343"/>
      <w:bookmarkStart w:id="1" w:name="__Fieldmark__0_2081209343"/>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2081209343"/>
      <w:bookmarkStart w:id="3" w:name="__Fieldmark__1_2081209343"/>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2081209343"/>
      <w:bookmarkStart w:id="5" w:name="__Fieldmark__2_2081209343"/>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2081209343"/>
      <w:bookmarkStart w:id="7" w:name="__Fieldmark__3_2081209343"/>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081209343"/>
      <w:bookmarkStart w:id="9" w:name="__Fieldmark__4_2081209343"/>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081209343"/>
      <w:bookmarkStart w:id="11" w:name="__Fieldmark__5_2081209343"/>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2081209343"/>
      <w:bookmarkStart w:id="13" w:name="__Fieldmark__6_2081209343"/>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2081209343"/>
      <w:bookmarkStart w:id="15" w:name="__Fieldmark__7_2081209343"/>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2081209343"/>
      <w:bookmarkStart w:id="17" w:name="__Fieldmark__8_2081209343"/>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2081209343"/>
      <w:bookmarkStart w:id="19" w:name="__Fieldmark__9_2081209343"/>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2081209343"/>
      <w:bookmarkStart w:id="21" w:name="__Fieldmark__10_2081209343"/>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2081209343"/>
      <w:bookmarkStart w:id="23" w:name="__Fieldmark__11_2081209343"/>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2081209343"/>
      <w:bookmarkStart w:id="25" w:name="__Fieldmark__12_2081209343"/>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2081209343"/>
      <w:bookmarkStart w:id="27" w:name="__Fieldmark__13_2081209343"/>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2081209343"/>
      <w:bookmarkStart w:id="29" w:name="__Fieldmark__14_2081209343"/>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081209343"/>
            <w:bookmarkStart w:id="31" w:name="__Fieldmark__15_2081209343"/>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81209343"/>
            <w:bookmarkStart w:id="33" w:name="__Fieldmark__16_2081209343"/>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081209343"/>
            <w:bookmarkStart w:id="35" w:name="__Fieldmark__17_2081209343"/>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81209343"/>
            <w:bookmarkStart w:id="37" w:name="__Fieldmark__18_2081209343"/>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081209343"/>
            <w:bookmarkStart w:id="39" w:name="__Fieldmark__19_2081209343"/>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81209343"/>
            <w:bookmarkStart w:id="41" w:name="__Fieldmark__20_2081209343"/>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081209343"/>
            <w:bookmarkStart w:id="43" w:name="__Fieldmark__21_2081209343"/>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081209343"/>
            <w:bookmarkStart w:id="45" w:name="__Fieldmark__22_2081209343"/>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081209343"/>
            <w:bookmarkStart w:id="47" w:name="__Fieldmark__23_2081209343"/>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081209343"/>
            <w:bookmarkStart w:id="49" w:name="__Fieldmark__24_2081209343"/>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2081209343"/>
            <w:bookmarkStart w:id="51" w:name="__Fieldmark__25_2081209343"/>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081209343"/>
            <w:bookmarkStart w:id="53" w:name="__Fieldmark__26_2081209343"/>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081209343"/>
            <w:bookmarkStart w:id="55" w:name="__Fieldmark__27_2081209343"/>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081209343"/>
            <w:bookmarkStart w:id="57" w:name="__Fieldmark__28_2081209343"/>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2081209343"/>
            <w:bookmarkStart w:id="59" w:name="__Fieldmark__29_2081209343"/>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081209343"/>
            <w:bookmarkStart w:id="61" w:name="__Fieldmark__30_2081209343"/>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2081209343"/>
            <w:bookmarkStart w:id="63" w:name="__Fieldmark__31_2081209343"/>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081209343"/>
      <w:bookmarkStart w:id="65" w:name="__Fieldmark__32_2081209343"/>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2081209343"/>
      <w:bookmarkStart w:id="67" w:name="__Fieldmark__33_2081209343"/>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081209343"/>
      <w:bookmarkStart w:id="69" w:name="__Fieldmark__34_2081209343"/>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2081209343"/>
      <w:bookmarkStart w:id="71" w:name="__Fieldmark__35_2081209343"/>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081209343"/>
      <w:bookmarkStart w:id="73" w:name="__Fieldmark__36_2081209343"/>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081209343"/>
      <w:bookmarkStart w:id="75" w:name="__Fieldmark__37_2081209343"/>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2081209343"/>
      <w:bookmarkStart w:id="78" w:name="__Fieldmark__38_2081209343"/>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2081209343"/>
      <w:bookmarkStart w:id="80" w:name="__Fieldmark__39_2081209343"/>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2081209343"/>
            <w:bookmarkStart w:id="82" w:name="__Fieldmark__40_2081209343"/>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081209343"/>
      <w:bookmarkStart w:id="84" w:name="__Fieldmark__41_2081209343"/>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2081209343"/>
      <w:bookmarkStart w:id="86" w:name="__Fieldmark__42_2081209343"/>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2081209343"/>
      <w:bookmarkStart w:id="88" w:name="__Fieldmark__43_2081209343"/>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2081209343"/>
      <w:bookmarkStart w:id="90" w:name="__Fieldmark__44_2081209343"/>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2081209343"/>
            <w:bookmarkStart w:id="92" w:name="__Fieldmark__45_2081209343"/>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2081209343"/>
            <w:bookmarkStart w:id="94" w:name="__Fieldmark__46_2081209343"/>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2081209343"/>
            <w:bookmarkStart w:id="96" w:name="__Fieldmark__47_2081209343"/>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2081209343"/>
            <w:bookmarkStart w:id="98" w:name="__Fieldmark__48_2081209343"/>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2081209343"/>
            <w:bookmarkStart w:id="100" w:name="__Fieldmark__49_2081209343"/>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2081209343"/>
      <w:bookmarkStart w:id="102" w:name="__Fieldmark__50_2081209343"/>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2081209343"/>
      <w:bookmarkStart w:id="104" w:name="__Fieldmark__51_2081209343"/>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2081209343"/>
      <w:bookmarkStart w:id="106" w:name="__Fieldmark__52_2081209343"/>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2081209343"/>
      <w:bookmarkStart w:id="108" w:name="__Fieldmark__53_2081209343"/>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2081209343"/>
      <w:bookmarkStart w:id="110" w:name="__Fieldmark__54_2081209343"/>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2081209343"/>
      <w:bookmarkStart w:id="112" w:name="__Fieldmark__55_2081209343"/>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2081209343"/>
      <w:bookmarkStart w:id="114" w:name="__Fieldmark__56_2081209343"/>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2081209343"/>
      <w:bookmarkStart w:id="116" w:name="__Fieldmark__57_2081209343"/>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2081209343"/>
      <w:bookmarkStart w:id="118" w:name="__Fieldmark__58_2081209343"/>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2081209343"/>
      <w:bookmarkStart w:id="120" w:name="__Fieldmark__59_2081209343"/>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2081209343"/>
      <w:bookmarkStart w:id="122" w:name="__Fieldmark__60_2081209343"/>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2081209343"/>
      <w:bookmarkStart w:id="124" w:name="__Fieldmark__61_2081209343"/>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2081209343"/>
            <w:bookmarkStart w:id="126" w:name="__Fieldmark__62_2081209343"/>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2081209343"/>
            <w:bookmarkStart w:id="128" w:name="__Fieldmark__63_2081209343"/>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2081209343"/>
      <w:bookmarkStart w:id="130" w:name="__Fieldmark__64_2081209343"/>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2081209343"/>
      <w:bookmarkStart w:id="132" w:name="__Fieldmark__65_2081209343"/>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2081209343"/>
      <w:bookmarkStart w:id="134" w:name="__Fieldmark__66_2081209343"/>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2081209343"/>
      <w:bookmarkStart w:id="136" w:name="__Fieldmark__67_2081209343"/>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2081209343"/>
      <w:bookmarkStart w:id="138" w:name="__Fieldmark__68_2081209343"/>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2081209343"/>
      <w:bookmarkStart w:id="140" w:name="__Fieldmark__69_2081209343"/>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